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d you achieve your Semester 2 goals in this subject? Explain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didn’t set goals before. Maybe submit almost of my work “]]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b. What do you believe have been the three most important things you have learnt during Semester 2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ll maybe the disasters, the cyber bullying presentation I did and blah blah blah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c. Select a lesson during this term which you thought was the best and explain why you believe it was the best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d. Are you happy with the Homework habits you have developed and will they greatly assist you next year? Explain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because I’ve been always lazy :]]….tryin to change it nexy year ;)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e. In what ways do you always "do your best" in this subject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. Do you have "high expectations" in this subject? Explain or justify your answer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g. What extra help do you need from your teacher to help you learn and to improve your skills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h. Are you happy with your progress and achievement in this subject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ind of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i. My teacher alway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23:00Z</dcterms:created>
  <dc:creator>Reservoir District Secondary College</dc:creator>
  <dc:description/>
  <cp:keywords/>
  <dc:language>en-US</dc:language>
  <cp:lastModifiedBy>Reservoir District Secondary College</cp:lastModifiedBy>
  <dcterms:modified xsi:type="dcterms:W3CDTF">2010-12-06T23:39:00Z</dcterms:modified>
  <cp:revision>2</cp:revision>
  <dc:subject/>
  <dc:title>a</dc:title>
</cp:coreProperties>
</file>